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260"/>
        <w:gridCol w:w="1760"/>
        <w:gridCol w:w="40"/>
        <w:gridCol w:w="1800"/>
        <w:gridCol w:w="2129"/>
        <w:gridCol w:w="31"/>
        <w:gridCol w:w="1980"/>
        <w:gridCol w:w="2100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e Intelligences</w:t>
            </w:r>
          </w:p>
        </w:tc>
        <w:tc>
          <w:tcPr>
            <w:tcW w:w="11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skills (Bloom’s taxonomy)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Marks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Marks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Marks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emberi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plying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ng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eating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bal/W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reading writing and speaking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are a short speech describing the representation of young people in road accidents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 newsletter article analysing the dangers s in road safety including what strategies can be made to address these. Use examples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lay using a case study of a person and outline the cause of the accident, strategies they could have used to avoid the accident, factors that influenced their attitude and behaviour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ic/Mathemati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working with numbers, problem solving and science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 in graph form, the leading causes of death for 15-19 year old drivers from the data given in clas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lyse the data given in class and  list strategies to combat the dangers recognised in the graphs 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your schools driving policy to see if it addresses the cause of accidents, strategies and influences on behaviour and attitude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u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mazes, painting, drawing and visualising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 a collage of road safety products aimed at the dangers identified from the data in clas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ers, pamphlets.  Design new signs appropriate to road safety. Include strategies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V advert.  Drink driving or safety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ctive powerpoint – guest speaker et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 strategies, and factors influencing these dangers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/Kinesthet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doing hands on activities or sports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 a collage of road safety products aimed at the dangers identified from the data in clas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a given area - 2km radius around the school and identify the road safety strategies designed to combat dangers presented in the data in class,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roleplay using a case study of a person and outline the cause of the accident, strategies they could have used to avoid the accident, factors that influenced their attitude and behaviour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sical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 enjoy making and listening to music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Find and present a film clip that identifies the dangers associated with 15-19 year old driver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Analyse a movie clip used to promote a message about road safety.  Analyse the effectiveness in terms of its strategies and its aims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n advert that provides safe road use. Aimed at dangers identified and suggesting strategies aimed at the attitudes and behaviours influencing road safety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You must include an appropriate slogan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personal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 enjoy working with others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Identify the features of the data presented and dangers faced by 15-19 year olds on the road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reate a Q &amp; A interview dialogue transcript based on an interview between a parent of a MVA victim and a TV reporter. 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repare a conclusion to the interview based on causes and statistics around MVA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ty initiative / letter for requirements / changes to law for “P” plate drive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are a response evaluating the success of implementation.</w:t>
            </w:r>
          </w:p>
        </w:tc>
      </w:tr>
      <w:tr>
        <w:trPr>
          <w:trHeight w:val="9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a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working by myself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 a mix and match, identifying issues on road safety from data given  in clas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the contributions that vehicular, environmental and human factors have on the incidence of motor vehicle accidents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 a road safety advertisement aimed at decreasing the incidence of teenage risk taking on roa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ali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I enjoy working with plants and animals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 and present a message that identifies road safety issues related to 15-19 year olds that has an environmental component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the impact that road motor vehicle  accidents have on the individual and the community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impact that government awareness initiatives have on reducing the incidence and severity of road motor vehicle accidents.</w:t>
            </w:r>
          </w:p>
        </w:tc>
      </w:tr>
      <w:tr>
        <w:trPr>
          <w:trHeight w:val="9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gita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rch and define; list of words associated with road safety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reate a powerpoint highlighting health promotion campaigns related to Road Safety .You can include U-tube clips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reate a film or  advertisement that promotes road safety.  Must show human, vehicle and environment factor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17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53:00Z</dcterms:created>
  <dc:creator>adrian.eussen</dc:creator>
  <dc:description/>
  <dc:language>en-US</dc:language>
  <cp:lastModifiedBy>Adrian</cp:lastModifiedBy>
  <cp:lastPrinted>2009-09-23T11:44:00Z</cp:lastPrinted>
  <dcterms:modified xsi:type="dcterms:W3CDTF">2011-07-29T05:53:00Z</dcterms:modified>
  <cp:revision>2</cp:revision>
  <dc:subject/>
  <dc:title>Multiple Intelligences</dc:title>
</cp:coreProperties>
</file>